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AU"/>
        </w:rPr>
      </w:pPr>
      <w:r>
        <w:rPr/>
        <w:t xml:space="preserve">                          </w:t>
      </w:r>
      <w:r>
        <w:rPr/>
        <w:drawing>
          <wp:inline distT="0" distB="0" distL="0" distR="0">
            <wp:extent cx="619125" cy="791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 xml:space="preserve">  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rPr>
          <w:lang w:val="en-AU"/>
        </w:rPr>
        <w:t xml:space="preserve">       </w:t>
      </w:r>
      <w:r>
        <w:rPr>
          <w:b/>
          <w:lang w:val="en-AU"/>
        </w:rPr>
        <w:t xml:space="preserve">     </w:t>
      </w:r>
      <w:r>
        <w:rPr>
          <w:b/>
          <w:lang w:val="en-AU"/>
        </w:rPr>
        <w:t>REPUBLIKA HRVATSK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311150" cy="4000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AU"/>
        </w:rPr>
        <w:t xml:space="preserve">    </w:t>
      </w:r>
      <w:r>
        <w:rPr>
          <w:b/>
          <w:lang w:val="en-AU"/>
        </w:rPr>
        <w:t>BRODSKO – POSAVSKA ŽUPANIJ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rPr>
          <w:b/>
          <w:lang w:val="en-AU"/>
        </w:rPr>
        <w:t xml:space="preserve">            </w:t>
      </w:r>
      <w:r>
        <w:rPr>
          <w:b/>
          <w:lang w:val="en-AU"/>
        </w:rPr>
        <w:t>OPĆINA VELIKA KOPANIC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rPr>
          <w:b/>
          <w:lang w:val="en-AU"/>
        </w:rPr>
        <w:t xml:space="preserve">                   </w:t>
      </w:r>
      <w:r>
        <w:rPr>
          <w:b/>
          <w:lang w:val="en-AU"/>
        </w:rPr>
        <w:t>Općinsko vijeće</w:t>
      </w:r>
    </w:p>
    <w:p>
      <w:pPr>
        <w:pStyle w:val="Normal"/>
        <w:spacing w:lineRule="auto" w:line="276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KLASA: 400-06/21-01/__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URBROJ: 2178/12-03-21-02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Velika Kopanica,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Na temelju članka 13. i članka 14. Zakona o proračunu („NN“ br. 87/08, 136/12 i 15/15) i članka 32. Statuta Općine Velika Kopanica  („Službeni vjesnik Brodsko-posavske županije“ br. 4/20 i 11/21), Općinsko vijeće Općine Velika Kopanica je na svojoj ___. sjednici održanoj _________ 2020. godine, donosi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ODLUKU O IZVRŠAVANJU PRORAČUNA OPĆINE VELIKA KOPANICA</w:t>
      </w:r>
    </w:p>
    <w:p>
      <w:pPr>
        <w:pStyle w:val="Heading1"/>
        <w:spacing w:lineRule="auto" w:line="276"/>
        <w:rPr/>
      </w:pPr>
      <w:r>
        <w:rPr>
          <w:iCs/>
        </w:rPr>
        <w:t>ZA 2022. GODINU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1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Proračun Općine Velika Kopanica (u daljnjem tekstu: Proračun) ostvaruje se naplatom prihoda koji prema Zakonu o financiranju jedinica lokalne i područne (regionalne) samouprave i drugim propisima i odlukama Općinskog vijeća pripadaju Općini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Proračunska sredstva se koriste za namjene i u visinama koje su određene Proračunom u posebnom dijelu, na pojedinim pozicijama rashoda. Proračun se izvršava do visine jedne dvanaestine mjesečno, odnosno prema pristiglim obvezama, a u skladu sa ostvarenim prihodima odnosno likvidnim mogućnostima proračun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Namjenski prihod i Proračuna jesu pomoći, donacije, prihodi za posebne namjene, prihode od imovine u vlasništvu općine i namjenski primici od zaduživanja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3.</w:t>
      </w:r>
    </w:p>
    <w:p>
      <w:pPr>
        <w:pStyle w:val="Normal"/>
        <w:spacing w:lineRule="auto" w:line="276"/>
        <w:ind w:firstLine="708"/>
        <w:jc w:val="both"/>
        <w:rPr>
          <w:iCs/>
        </w:rPr>
      </w:pPr>
      <w:r>
        <w:rPr>
          <w:iCs/>
        </w:rPr>
        <w:t>Proračunom su utvrđena sredstva proračunske pričuve u iznosu do 20.000,00 kn, a koriste se za nepredviđene namjene za koje u Proračunskom planu nisu osigurana sredstva, ili za namjene za koje se tijekom godine pokaže da za njih nisu utvrđena dostatna sredstva na određenim pozicijama.</w:t>
      </w:r>
    </w:p>
    <w:p>
      <w:pPr>
        <w:pStyle w:val="Normal"/>
        <w:spacing w:lineRule="auto" w:line="276"/>
        <w:ind w:firstLine="708"/>
        <w:jc w:val="both"/>
        <w:rPr>
          <w:iCs/>
        </w:rPr>
      </w:pPr>
      <w:r>
        <w:rPr>
          <w:iCs/>
        </w:rPr>
        <w:t>Prilikom realizacije ovih rashoda isti se evidentiraju na teret računa stvarnih rashoda kojima prema vrsti pripadaju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O korištenju sredstava cjelokupne proračunske pričuve odlučuje općinski načelnik, a o čemu izvješćuje Općinsko vijeć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4.</w:t>
      </w:r>
    </w:p>
    <w:p>
      <w:pPr>
        <w:pStyle w:val="Normal"/>
        <w:spacing w:lineRule="auto" w:line="276"/>
        <w:rPr/>
      </w:pPr>
      <w:r>
        <w:rPr>
          <w:iCs/>
        </w:rPr>
        <w:tab/>
        <w:t>Naredbodavatelj za izvršavanje Proračuna u cijelosti je načelnik Općin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5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Za zakonito i pravilno planiranje i izvršavanje Proračuna u cijelosti je odgovoran načelnik  Općine. U slučaju potrebe općinski načelnik  može u okviru utvrđenog iznosa izdatka pojedine pozicije izvršiti preraspodjelu sredstava između pojedinih pozicija do visine 5% sredstava utvrđenih na poziciji koja se umanjuj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</w:rPr>
        <w:t>Članak 6</w:t>
      </w:r>
      <w:r>
        <w:rPr>
          <w:iCs/>
        </w:rPr>
        <w:t>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Općinski načelnik odlučuje o stjecanju i otuđenju pokretnina i nekretnina Općine čija pojedinačna vrijednsot ne prelazi 0,5 % prihoda proračuna bez primitaka ostvarenih u  prethodnoj godini,  a najviše do 1.000.000,00 (jedanm milijun) kn, ako je stjecanje i otuđivanje planirano u Proračunu i provedeno u skladu sa zakonskim propisima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Ako je pojedinačna vrijednost kod stjecanja ili otuđenja nekretnina veća od 1.000.000,00 kn, tada odluku o istom donosi Predstavničko tijelo, odnosno Općinsko vijeće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Općinski načelnik upravlja novčanim sredstvima na računu Proračuna Općin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7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Ako se tijekom fiskalne godine zbog izvanrednih prilika i potreba povećaju ili smanje prihodi i primici, odnosno rashodi i izdaci proračuna, Proračun se mora uravnotežiti po postupku za donošenje Proračun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</w:rPr>
        <w:t>Članak 8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</w:r>
      <w:r>
        <w:rPr/>
        <w:t>Ova Odluka stupa na snagu danom donošenja, a primjenjivat će se od 1.siječnja 2021. g. i bit će objavljena u  „Službenom vjesniku Brodsko-posavske županije“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PĆINSKO VIJEĆ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PĆINE VELIKA KOPANIC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/>
        <w:t>PREDSJEDNIK OPĆINSKOG VIJEĆA</w:t>
      </w:r>
    </w:p>
    <w:p>
      <w:pPr>
        <w:pStyle w:val="Normal"/>
        <w:spacing w:lineRule="auto" w:line="276"/>
        <w:ind w:left="4956" w:hanging="0"/>
        <w:jc w:val="center"/>
        <w:rPr>
          <w:b/>
          <w:b/>
        </w:rPr>
      </w:pPr>
      <w:r>
        <w:rPr>
          <w:b/>
        </w:rPr>
        <w:t>Tomislav Jagić, mag.ing.silv.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0000"/>
      </w:rPr>
      <w:t>- PRIJED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41:00Z</dcterms:created>
  <dc:creator>Danijel Car</dc:creator>
  <dc:description/>
  <cp:keywords/>
  <dc:language>en-US</dc:language>
  <cp:lastModifiedBy>Opcina Kopanica</cp:lastModifiedBy>
  <dcterms:modified xsi:type="dcterms:W3CDTF">2021-11-15T11:03:00Z</dcterms:modified>
  <cp:revision>37</cp:revision>
  <dc:subject/>
  <dc:title/>
</cp:coreProperties>
</file>